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583</w:t>
      </w:r>
    </w:p>
    <w:p>
      <w:pPr>
        <w:pStyle w:val="Normal"/>
        <w:rPr>
          <w:sz w:val="28"/>
        </w:rPr>
      </w:pPr>
      <w:r>
        <w:rPr>
          <w:sz w:val="28"/>
        </w:rPr>
      </w:r>
    </w:p>
    <w:p>
      <w:pPr>
        <w:pStyle w:val="Normal"/>
        <w:rPr>
          <w:sz w:val="28"/>
        </w:rPr>
      </w:pPr>
      <w:r>
        <w:rPr>
          <w:sz w:val="28"/>
        </w:rPr>
        <w:t xml:space="preserve">I’m generally not a sneaky person.  I try not to put myself into situations where I have authority over me that can govern what I do.  I remember there was a lot of times when I smoked pot in high school and did drugs but I kind of kept that from my parents. I thought I was kinda slick about that.  I remember one time I was doing something horrific like angel dust or something. It was something that got me way too fucked up for my own good, but nonetheless was pretty goddamn fun anyway. I was really, really high.  My parents caught me and they go, “Are you high?” or whatever. I think I had to pinch myself to keep from breaking out laughing. So, I admitted them that I’d been smoking pot. Even back then I realized that they wouldn’t necessarily buy complete innocence but, if you could talk them into thinking that you were doing the lesser thing, you could get away with stuff that way.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13:00Z</dcterms:created>
  <dc:creator>Subject Account</dc:creator>
  <dc:description/>
  <cp:keywords/>
  <dc:language>en-US</dc:language>
  <cp:lastModifiedBy>Subject Account</cp:lastModifiedBy>
  <dcterms:modified xsi:type="dcterms:W3CDTF">2005-06-24T01:13:00Z</dcterms:modified>
  <cp:revision>1</cp:revision>
  <dc:subject/>
  <dc:title>Memory 5583</dc:title>
</cp:coreProperties>
</file>